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  <w:t>EXETER Homework 2</w:t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  <w:t>How Factoring Fits In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8995" cy="147193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29845</wp:posOffset>
                </wp:positionV>
                <wp:extent cx="320040" cy="2971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2.35pt;mso-position-vertical-relative:text;margin-left:4.8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334645</wp:posOffset>
                </wp:positionV>
                <wp:extent cx="320040" cy="2971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26.35pt;mso-position-vertical-relative:text;margin-left:5.2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120</wp:posOffset>
                </wp:positionH>
                <wp:positionV relativeFrom="paragraph">
                  <wp:posOffset>893445</wp:posOffset>
                </wp:positionV>
                <wp:extent cx="320040" cy="297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1.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70.35pt;mso-position-vertical-relative:text;margin-left:5.6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1.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320</wp:posOffset>
                </wp:positionH>
                <wp:positionV relativeFrom="paragraph">
                  <wp:posOffset>1838325</wp:posOffset>
                </wp:positionV>
                <wp:extent cx="320040" cy="2971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144.75pt;mso-position-vertical-relative:text;margin-left:1.6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6615" cy="73152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rFonts w:cs="Cambria"/>
          <w:b/>
        </w:rPr>
        <w:t xml:space="preserve"> 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b/>
        </w:rPr>
        <w:t>Familiar Things in Unfamiliar Ways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173799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2004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12.7pt;mso-position-vertical-relative:text;margin-left:0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497205"/>
            <wp:effectExtent l="0" t="0" r="0" b="0"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307340</wp:posOffset>
                </wp:positionV>
                <wp:extent cx="320040" cy="29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24.2pt;mso-position-vertical-relative:text;margin-left:4.8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1016000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20:21:00Z</dcterms:created>
  <dc:creator>Lauren Wiltsie</dc:creator>
  <dc:description/>
  <cp:keywords/>
  <dc:language>en-US</dc:language>
  <cp:lastModifiedBy>Lauren Wiltsie</cp:lastModifiedBy>
  <dcterms:modified xsi:type="dcterms:W3CDTF">2016-12-13T20:22:00Z</dcterms:modified>
  <cp:revision>1</cp:revision>
  <dc:subject/>
  <dc:title/>
</cp:coreProperties>
</file>